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备功能和配置需求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0"/>
        <w:gridCol w:w="895"/>
        <w:gridCol w:w="1136"/>
        <w:gridCol w:w="203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4"/>
              </w:rPr>
              <w:t>全自动革兰染色仪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购科室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医学科</w:t>
            </w:r>
          </w:p>
        </w:tc>
      </w:tr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产厂家或供应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三家或三家以上）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需要满足功能要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条目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于各类标本如血、脑脊液、痰、尿液、粪便等涂片的自动化革兰氏染色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染色流程全自动化。包括：固定、结晶紫、冲洗、碘固定、冲洗、酒精脱色和冲洗、复染、干燥等步骤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制造厂家能提供本地化售后维护维修。</w:t>
            </w:r>
          </w:p>
          <w:p>
            <w:pPr>
              <w:pStyle w:val="Normal"/>
              <w:spacing w:lineRule="auto" w:line="360"/>
              <w:ind w:left="-208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配置要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条目式）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szCs w:val="21"/>
              </w:rPr>
              <w:t>目前全国大型三甲医院和重点专科主流品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次可染色至少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玻片，每小时可染色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。</w:t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自定义玻片数目。可根据涂片厚度选择脱色设定和耗材量。</w:t>
            </w:r>
          </w:p>
        </w:tc>
      </w:tr>
      <w:tr>
        <w:trPr>
          <w:trHeight w:val="8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要求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装机后对所有使用者进行培训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要求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售后服务优秀，当地有工程师，能够当天响应维修要求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能在设备科提供备用机，以便无法及时修好时的工作应急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室管理小组签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三人或三人以上）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700" w:hanging="0"/>
        <w:jc w:val="right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48:00Z</dcterms:created>
  <dc:creator>Administrator</dc:creator>
  <dc:description/>
  <cp:keywords/>
  <dc:language>en-US</dc:language>
  <cp:lastModifiedBy>Administrator</cp:lastModifiedBy>
  <dcterms:modified xsi:type="dcterms:W3CDTF">2022-03-30T01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