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川大学华西医院调剂药师规范化培训招收简章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200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充分利用华西医院丰富的医药学教育资源，满足医疗单位对药品调剂专业人才的需求，根据的药品调剂专业人员职业生涯发展规律，结合我院近年来开展药学专业人员培训工作的实践经验。我院将招收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药品调剂专业人员规范化培训学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招收对象及招收人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药学本科学历毕业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包括今年</w:t>
      </w:r>
      <w:r>
        <w:rPr>
          <w:rFonts w:ascii="宋体" w:hAnsi="宋体" w:cs="宋体"/>
          <w:color w:val="FF0000"/>
          <w:sz w:val="24"/>
        </w:rPr>
        <w:t>应届</w:t>
      </w:r>
      <w:r>
        <w:rPr>
          <w:rFonts w:ascii="宋体" w:hAnsi="宋体" w:cs="宋体"/>
          <w:sz w:val="24"/>
        </w:rPr>
        <w:t>毕业生，部分优秀药学专业大专毕业生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480" w:right="0" w:hanging="20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应届毕业生：报名者应是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应届药学专业、临床药学专业大专及本科毕业生。</w:t>
      </w:r>
      <w:r>
        <w:rPr>
          <w:rFonts w:cs="宋体" w:ascii="宋体" w:hAnsi="宋体"/>
          <w:sz w:val="24"/>
        </w:rPr>
        <w:br/>
        <w:t>2</w:t>
      </w:r>
      <w:r>
        <w:rPr>
          <w:rFonts w:ascii="宋体" w:hAnsi="宋体" w:cs="宋体"/>
          <w:sz w:val="24"/>
        </w:rPr>
        <w:t>、非应届毕业生：毕业专业同上，但应为本科及以上学历，年龄不超过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b/>
          <w:bCs/>
          <w:kern w:val="0"/>
          <w:sz w:val="24"/>
        </w:rPr>
        <w:t>培训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  </w:t>
      </w:r>
      <w:r>
        <w:rPr>
          <w:rFonts w:ascii="宋体" w:hAnsi="宋体" w:cs="宋体"/>
          <w:kern w:val="0"/>
          <w:sz w:val="24"/>
        </w:rPr>
        <w:t>培训目的是使医院药师掌握调剂、制剂、药品检定、临床药学和临床药理的基础理论、基本知识、基本技能和《药品管理法》及有关药事管理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 xml:space="preserve">、药学理论：充实基础理论知识，阅读本专业的主要著作，学习培训所要求的公共必修课和专业必修课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专业技能：掌握各专业的操作技能，如药品管理、处方的审核分析和调配；各类制剂的组方、配制；制剂检验与药品质量监控；血药浓度监测及制定个体化给药方案、药品信息检索与咨询、药物不良反应监测报告；计算机应用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论文及其它：阅读外文资料及中（外）文专业期刊，完成综述一篇，每年参加学术活动至少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次，参加本院、科级学术活动至少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培训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培训时间原则上定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35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训期间将接受严格的考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35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常考核：包括劳动纪律、课堂纪律、执行法律法规情况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35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轮转考核：包括工作态度、工作差错事故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firstLine="435"/>
        <w:jc w:val="both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年度考核：包括阶段和学期成绩、论文和答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招收咨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Tel:  028- 18980601137   </w:t>
      </w:r>
      <w:r>
        <w:rPr>
          <w:rFonts w:ascii="宋体" w:hAnsi="宋体" w:cs="宋体"/>
          <w:sz w:val="24"/>
        </w:rPr>
        <w:t xml:space="preserve">徐萍蓉  </w:t>
      </w:r>
      <w:r>
        <w:rPr>
          <w:rFonts w:cs="宋体" w:ascii="宋体" w:hAnsi="宋体"/>
          <w:sz w:val="24"/>
        </w:rPr>
        <w:t>Email:  qiqixu.2007@yahoo.com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right="0" w:hanging="0"/>
        <w:jc w:val="both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50:00Z</dcterms:created>
  <dc:creator>USER</dc:creator>
  <dc:description/>
  <dc:language>en-US</dc:language>
  <cp:lastModifiedBy>雨林木风</cp:lastModifiedBy>
  <dcterms:modified xsi:type="dcterms:W3CDTF">2011-03-11T07:33:00Z</dcterms:modified>
  <cp:revision>10</cp:revision>
  <dc:subject/>
  <dc:title>四川大学华西医院眼视光师规范化培训招收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